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312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312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</w:t>
      </w:r>
      <w:bookmarkStart w:id="0" w:name="_Hlk132298673"/>
      <w:r>
        <w:rPr>
          <w:rFonts w:cs="PT Astra Serif" w:ascii="PT Astra Serif" w:hAnsi="PT Astra Serif"/>
          <w:b/>
          <w:sz w:val="28"/>
          <w:szCs w:val="28"/>
        </w:rPr>
        <w:t>О внесении изменений в Закон Ульяновской области</w:t>
        <w:br/>
        <w:t>«О порядке использования средств областного бюджета</w:t>
        <w:br/>
        <w:t>Ульяновской области на финансовое обеспечение осуществления переданных органам государственной власти Ульяновской области полномочий Российской Федерации на государственную</w:t>
        <w:br/>
        <w:t>регистрацию актов гражданского состояния</w:t>
      </w:r>
      <w:bookmarkEnd w:id="0"/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spacing w:lineRule="auto" w:line="312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О порядке использования средств областного бюджета</w:t>
        <w:br/>
        <w:t>Ульяновской области на финансовое обеспечение осуществления переданных органам государственной власти Ульяновской области полномочий Российской Федерации на государственную регистрацию актов гражданского состояния» (далее – законопроект) не потребует выделения дополнительных средств</w:t>
        <w:br/>
        <w:t>из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Руководитель Агентства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записи актов гражданского состояния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Ульяновской области                                                                             Ж.Г.Наз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7:16:00Z</dcterms:created>
  <dc:creator>Kanc1</dc:creator>
  <dc:description/>
  <cp:keywords/>
  <dc:language>en-US</dc:language>
  <cp:lastModifiedBy>user0-17</cp:lastModifiedBy>
  <cp:lastPrinted>2023-11-16T14:54:00Z</cp:lastPrinted>
  <dcterms:modified xsi:type="dcterms:W3CDTF">2024-04-22T06:26:00Z</dcterms:modified>
  <cp:revision>3</cp:revision>
  <dc:subject/>
  <dc:title>Финансово-экономическое обоснование</dc:title>
</cp:coreProperties>
</file>